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387985</wp:posOffset>
                </wp:positionV>
                <wp:extent cx="3286125" cy="2014220"/>
                <wp:effectExtent l="10160" t="5715" r="95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014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-Bold" w:hAnsi="Calibri-Bold" w:eastAsia="Calibri" w:cs="Calibri-Bold"/>
                                <w:color w:val="auto"/>
                                <w:lang w:val="en-US" w:bidi="ar-SA"/>
                              </w:rPr>
                              <w:t>Credit Limi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  <w:t>‐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f this amount is exceeded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he Penalty APR can b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riggered and an over‐the limit fee can be charg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4.7pt;margin-top:30.55pt;width:258.7pt;height:158.5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-Bold" w:hAnsi="Calibri-Bold" w:eastAsia="Calibri" w:cs="Calibri-Bold"/>
                          <w:color w:val="auto"/>
                          <w:lang w:val="en-US" w:bidi="ar-SA"/>
                        </w:rPr>
                        <w:t>Credit Limit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  <w:t>‐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f this amount is exceeded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he Penalty APR can b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riggered and an over‐the limit fee can be charg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1400</wp:posOffset>
                </wp:positionH>
                <wp:positionV relativeFrom="paragraph">
                  <wp:posOffset>387985</wp:posOffset>
                </wp:positionV>
                <wp:extent cx="1714500" cy="17665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6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2pt;margin-top:30.55pt;width:134.95pt;height:13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439420</wp:posOffset>
                </wp:positionV>
                <wp:extent cx="1771650" cy="17818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78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34.6pt;width:139.45pt;height:14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-Bold" w:ascii="Calibri-Bold" w:hAnsi="Calibri-Bold"/>
          <w:b/>
          <w:bCs/>
          <w:sz w:val="32"/>
          <w:szCs w:val="32"/>
        </w:rPr>
        <w:t>Credit Card Offer Scavenger Hunt Graphic Organiz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4790</wp:posOffset>
                </wp:positionH>
                <wp:positionV relativeFrom="paragraph">
                  <wp:posOffset>277495</wp:posOffset>
                </wp:positionV>
                <wp:extent cx="438150" cy="466725"/>
                <wp:effectExtent l="5715" t="22225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665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7.7pt;margin-top:21.85pt;width:34.45pt;height:36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277495</wp:posOffset>
                </wp:positionV>
                <wp:extent cx="447675" cy="466725"/>
                <wp:effectExtent l="5715" t="21590" r="5715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665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6.75pt;margin-top:21.85pt;width:35.2pt;height:36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3255" w:leader="none"/>
          <w:tab w:val="left" w:pos="11265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15">
                <wp:simplePos x="0" y="0"/>
                <wp:positionH relativeFrom="column">
                  <wp:posOffset>7676515</wp:posOffset>
                </wp:positionH>
                <wp:positionV relativeFrom="paragraph">
                  <wp:posOffset>42545</wp:posOffset>
                </wp:positionV>
                <wp:extent cx="402590" cy="381000"/>
                <wp:effectExtent l="0" t="0" r="387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0000">
                          <a:off x="0" y="0"/>
                          <a:ext cx="402480" cy="380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04.45pt;margin-top:3.3pt;width:31.65pt;height:29.95pt;mso-wrap-style:none;v-text-anchor:middle;rotation:2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2940</wp:posOffset>
                </wp:positionH>
                <wp:positionV relativeFrom="paragraph">
                  <wp:posOffset>219710</wp:posOffset>
                </wp:positionV>
                <wp:extent cx="154305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Types of Fe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2.2pt;margin-top:17.3pt;width:121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Types of Fe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0255</wp:posOffset>
                </wp:positionH>
                <wp:positionV relativeFrom="paragraph">
                  <wp:posOffset>51435</wp:posOffset>
                </wp:positionV>
                <wp:extent cx="1943100" cy="10858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8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-Bold" w:hAnsi="Calibri-Bold" w:eastAsia="Calibri" w:cs="Calibri-Bold"/>
                                <w:color w:val="auto"/>
                                <w:lang w:val="en-US" w:bidi="ar-SA"/>
                              </w:rPr>
                              <w:t>AP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nteres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rate charged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here are many differen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types of APR’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65pt;margin-top:4.05pt;width:152.95pt;height:8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-Bold" w:hAnsi="Calibri-Bold" w:eastAsia="Calibri" w:cs="Calibri-Bold"/>
                          <w:color w:val="auto"/>
                          <w:lang w:val="en-US" w:bidi="ar-SA"/>
                        </w:rPr>
                        <w:t>APR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nteres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rate charged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here are many differen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types of APR’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2205</wp:posOffset>
                </wp:positionH>
                <wp:positionV relativeFrom="paragraph">
                  <wp:posOffset>95250</wp:posOffset>
                </wp:positionV>
                <wp:extent cx="2070735" cy="12090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Calibri-Bold" w:hAnsi="Calibri-Bold" w:cs="Calibri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-Bold" w:ascii="Calibri-Bold" w:hAnsi="Calibri-Bol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-Bold" w:ascii="Calibri-Bold" w:hAnsi="Calibri-Bold"/>
                                <w:b/>
                                <w:bCs/>
                              </w:rPr>
                              <w:t>Schumer Box</w:t>
                            </w:r>
                            <w:r>
                              <w:rPr>
                                <w:rFonts w:cs="Calibri"/>
                              </w:rPr>
                              <w:t>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Includes all information for 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>credit card, including interes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rates and f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95.2pt;mso-wrap-distance-left:9.05pt;mso-wrap-distance-right:9.05pt;mso-wrap-distance-top:0pt;mso-wrap-distance-bottom:0pt;margin-top:7.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Calibri-Bold" w:hAnsi="Calibri-Bold" w:cs="Calibri-Bold"/>
                          <w:b/>
                          <w:b/>
                          <w:bCs/>
                        </w:rPr>
                      </w:pPr>
                      <w:r>
                        <w:rPr>
                          <w:rFonts w:cs="Calibri-Bold" w:ascii="Calibri-Bold" w:hAnsi="Calibri-Bold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-Bold" w:ascii="Calibri-Bold" w:hAnsi="Calibri-Bold"/>
                          <w:b/>
                          <w:bCs/>
                        </w:rPr>
                        <w:t>Schumer Box</w:t>
                      </w:r>
                      <w:r>
                        <w:rPr>
                          <w:rFonts w:cs="Calibri"/>
                        </w:rPr>
                        <w:t>‐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Includes all information for 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>credit card, including interes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rates and f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15240</wp:posOffset>
                </wp:positionV>
                <wp:extent cx="438150" cy="447675"/>
                <wp:effectExtent l="5715" t="21590" r="5715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1.2pt;width:34.45pt;height:35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7115</wp:posOffset>
                </wp:positionH>
                <wp:positionV relativeFrom="paragraph">
                  <wp:posOffset>62865</wp:posOffset>
                </wp:positionV>
                <wp:extent cx="447675" cy="447675"/>
                <wp:effectExtent l="5715" t="20955" r="571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45pt;margin-top:4.95pt;width:35.2pt;height:35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4605" w:leader="none"/>
          <w:tab w:val="left" w:pos="86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65" w:leader="none"/>
        </w:tabs>
        <w:rPr/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16">
                <wp:simplePos x="0" y="0"/>
                <wp:positionH relativeFrom="column">
                  <wp:posOffset>769620</wp:posOffset>
                </wp:positionH>
                <wp:positionV relativeFrom="paragraph">
                  <wp:posOffset>74930</wp:posOffset>
                </wp:positionV>
                <wp:extent cx="493395" cy="410210"/>
                <wp:effectExtent l="36830" t="41275" r="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493560" cy="410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0.6pt;margin-top:5.85pt;width:38.8pt;height:32.25pt;mso-wrap-style:none;v-text-anchor:middle;rotation:3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3490</wp:posOffset>
                </wp:positionH>
                <wp:positionV relativeFrom="paragraph">
                  <wp:posOffset>74930</wp:posOffset>
                </wp:positionV>
                <wp:extent cx="416560" cy="361950"/>
                <wp:effectExtent l="22860" t="5080" r="241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61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7pt;margin-top:5.9pt;width:32.75pt;height:28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8">
                <wp:simplePos x="0" y="0"/>
                <wp:positionH relativeFrom="column">
                  <wp:posOffset>2413635</wp:posOffset>
                </wp:positionH>
                <wp:positionV relativeFrom="paragraph">
                  <wp:posOffset>74930</wp:posOffset>
                </wp:positionV>
                <wp:extent cx="453390" cy="433705"/>
                <wp:effectExtent l="0" t="260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0000">
                          <a:off x="0" y="0"/>
                          <a:ext cx="453240" cy="433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pt;margin-top:5.85pt;width:35.65pt;height:34.1pt;mso-wrap-style:none;v-text-anchor:middle;rotation:34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304165</wp:posOffset>
                </wp:positionV>
                <wp:extent cx="1809750" cy="17995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79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23.95pt;width:142.45pt;height:14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</wp:posOffset>
                </wp:positionH>
                <wp:positionV relativeFrom="paragraph">
                  <wp:posOffset>304165</wp:posOffset>
                </wp:positionV>
                <wp:extent cx="1770380" cy="18662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186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35pt;margin-top:23.95pt;width:139.35pt;height:146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0</wp:posOffset>
                </wp:positionH>
                <wp:positionV relativeFrom="paragraph">
                  <wp:posOffset>255905</wp:posOffset>
                </wp:positionV>
                <wp:extent cx="1857375" cy="18478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84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5pt;margin-top:20.15pt;width:146.2pt;height:14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Complete the graphic organizer by adding the</w:t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appropriate term and description to each circle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30" w:leader="none"/>
        </w:tabs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</w:rPr>
    </w:pPr>
    <w:r>
      <w:rPr>
        <w:rFonts w:cs="Calibri"/>
      </w:rPr>
      <w:t xml:space="preserve">    </w:t>
    </w:r>
  </w:p>
  <w:p>
    <w:pPr>
      <w:pStyle w:val="Footer"/>
      <w:spacing w:before="0" w:after="200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ab/>
      <w:tab/>
      <w:tab/>
      <w:tab/>
      <w:t>MS. LITTLE</w:t>
    </w:r>
  </w:p>
  <w:p>
    <w:pPr>
      <w:pStyle w:val="Header"/>
      <w:spacing w:before="0" w:after="200"/>
      <w:rPr/>
    </w:pPr>
    <w:r>
      <w:rPr/>
      <w:t>Student Name:______________________________________________________________________Date: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23:00Z</dcterms:created>
  <dc:creator>NHBOE</dc:creator>
  <dc:description/>
  <cp:keywords/>
  <dc:language>en-US</dc:language>
  <cp:lastModifiedBy>NHBOE</cp:lastModifiedBy>
  <cp:lastPrinted>2012-01-03T15:43:00Z</cp:lastPrinted>
  <dcterms:modified xsi:type="dcterms:W3CDTF">2012-01-03T20:43:00Z</dcterms:modified>
  <cp:revision>3</cp:revision>
  <dc:subject/>
  <dc:title/>
</cp:coreProperties>
</file>